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ow We Express Ourselve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3515812621"/>
            <w:bookmarkStart w:id="1" w:name="__Fieldmark__2_351581262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3515812621"/>
            <w:bookmarkStart w:id="3" w:name="__Fieldmark__3_351581262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3515812621"/>
            <w:bookmarkStart w:id="5" w:name="__Fieldmark__4_351581262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3515812621"/>
            <w:bookmarkStart w:id="7" w:name="__Fieldmark__5_351581262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3515812621"/>
            <w:bookmarkStart w:id="9" w:name="__Fieldmark__6_351581262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3515812621"/>
            <w:bookmarkStart w:id="11" w:name="__Fieldmark__7_351581262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3515812621"/>
            <w:bookmarkStart w:id="13" w:name="__Fieldmark__8_351581262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3515812621"/>
            <w:bookmarkStart w:id="15" w:name="__Fieldmark__9_351581262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3515812621"/>
            <w:bookmarkStart w:id="17" w:name="__Fieldmark__10_351581262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3515812621"/>
            <w:bookmarkStart w:id="19" w:name="__Fieldmark__11_351581262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3515812621"/>
            <w:bookmarkStart w:id="21" w:name="__Fieldmark__12_351581262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3515812621"/>
            <w:bookmarkStart w:id="23" w:name="__Fieldmark__13_351581262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3515812621"/>
            <w:bookmarkStart w:id="25" w:name="__Fieldmark__14_351581262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3515812621"/>
            <w:bookmarkStart w:id="27" w:name="__Fieldmark__15_351581262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3515812621"/>
            <w:bookmarkStart w:id="29" w:name="__Fieldmark__16_351581262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3515812621"/>
            <w:bookmarkStart w:id="31" w:name="__Fieldmark__17_351581262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3515812621"/>
            <w:bookmarkStart w:id="34" w:name="__Fieldmark__18_351581262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3515812621"/>
            <w:bookmarkStart w:id="36" w:name="__Fieldmark__19_351581262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3515812621"/>
            <w:bookmarkStart w:id="38" w:name="__Fieldmark__20_351581262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3515812621"/>
            <w:bookmarkStart w:id="40" w:name="__Fieldmark__21_351581262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515812621"/>
            <w:bookmarkStart w:id="42" w:name="__Fieldmark__22_351581262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3515812621"/>
            <w:bookmarkStart w:id="44" w:name="__Fieldmark__23_351581262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515812621"/>
            <w:bookmarkStart w:id="46" w:name="__Fieldmark__24_351581262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515812621"/>
            <w:bookmarkStart w:id="48" w:name="__Fieldmark__25_351581262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515812621"/>
            <w:bookmarkStart w:id="50" w:name="__Fieldmark__26_351581262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515812621"/>
            <w:bookmarkStart w:id="52" w:name="__Fieldmark__27_351581262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3515812621"/>
            <w:bookmarkStart w:id="54" w:name="__Fieldmark__29_351581262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3515812621"/>
            <w:bookmarkStart w:id="56" w:name="__Fieldmark__30_351581262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3515812621"/>
            <w:bookmarkStart w:id="58" w:name="__Fieldmark__31_351581262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3515812621"/>
            <w:bookmarkStart w:id="60" w:name="__Fieldmark__32_351581262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3515812621"/>
            <w:bookmarkStart w:id="62" w:name="__Fieldmark__33_351581262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listening/speaking/ writ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,worksheet and pencil case.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3515812621"/>
            <w:bookmarkStart w:id="64" w:name="__Fieldmark__38_351581262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3515812621"/>
            <w:bookmarkStart w:id="66" w:name="__Fieldmark__39_351581262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3515812621"/>
            <w:bookmarkStart w:id="68" w:name="__Fieldmark__40_351581262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3515812621"/>
            <w:bookmarkStart w:id="70" w:name="__Fieldmark__41_351581262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3515812621"/>
            <w:bookmarkStart w:id="72" w:name="__Fieldmark__42_351581262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3515812621"/>
            <w:bookmarkStart w:id="74" w:name="__Fieldmark__43_351581262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3515812621"/>
            <w:bookmarkStart w:id="76" w:name="__Fieldmark__44_351581262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3515812621"/>
            <w:bookmarkStart w:id="78" w:name="__Fieldmark__45_351581262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3515812621"/>
            <w:bookmarkStart w:id="80" w:name="__Fieldmark__46_351581262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3515812621"/>
            <w:bookmarkStart w:id="82" w:name="__Fieldmark__47_351581262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3515812621"/>
            <w:bookmarkStart w:id="84" w:name="__Fieldmark__48_351581262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3515812621"/>
            <w:bookmarkStart w:id="86" w:name="__Fieldmark__49_351581262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y 30th to June 3rd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2 of 45 min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end homework for children to inquire about what sign language i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ert speech # 1 (José Fidencio)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Using the unit display have children discuss about the transdisciplinary theme and the concepts we have been working on. Refer to line of inquiry -How people use sign language to interact with each other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ert speech #1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ur first expert will give information about sign languag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xpert speech #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ur second expert will talk about how babies express themselves without talking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end homework - What I learnt in speech about sign language.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I learnt in speech about how babies epress themselve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sessment of line of inquiry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ow can I communicate something? Create and agree the way or form to do it. Signs or gestures. Miming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be divided in groups to decide how to communicate a situation without talking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8:52:00Z</dcterms:created>
  <dc:creator>Ana Maria</dc:creator>
  <dc:description/>
  <cp:keywords/>
  <dc:language>en-US</dc:language>
  <cp:lastModifiedBy>mhustad</cp:lastModifiedBy>
  <cp:lastPrinted>2009-01-26T08:55:00Z</cp:lastPrinted>
  <dcterms:modified xsi:type="dcterms:W3CDTF">2011-05-30T18:52:00Z</dcterms:modified>
  <cp:revision>2</cp:revision>
  <dc:subject/>
  <dc:title/>
</cp:coreProperties>
</file>